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一：</w:t>
      </w:r>
    </w:p>
    <w:p>
      <w:pPr>
        <w:pStyle w:val="Normal"/>
        <w:jc w:val="center"/>
        <w:rPr/>
      </w:pPr>
      <w:r>
        <w:rPr/>
        <w:t>猪各阶段采食和增重对照表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体重阶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大约日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采食量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克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.7—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.5—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.0—4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.0—5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0—6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.0—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.5—9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.0—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—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—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—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7—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9—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—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—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6—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-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4--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8--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2-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8-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3--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-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5--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4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0--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5--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6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0--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5--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8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0--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-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5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-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5--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40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0-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：以上采食量对照表因猪的品种不同、生长季节不同以及用料类型不同可能都有不同的差异，以上数据仅供参考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32:00Z</dcterms:created>
  <dc:creator>USER</dc:creator>
  <dc:description/>
  <cp:keywords/>
  <dc:language>en-US</dc:language>
  <cp:lastModifiedBy>USER</cp:lastModifiedBy>
  <dcterms:modified xsi:type="dcterms:W3CDTF">2020-05-21T09:40:00Z</dcterms:modified>
  <cp:revision>3</cp:revision>
  <dc:subject/>
  <dc:title>猪各阶段采食和增重对照表</dc:title>
</cp:coreProperties>
</file>